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>03.04.2025                                                    №24</w:t>
      </w:r>
    </w:p>
    <w:p>
      <w:pPr>
        <w:pStyle w:val="Style15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4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  <w:sz w:val="28"/>
          <w:szCs w:val="28"/>
        </w:rPr>
        <w:t>»</w:t>
      </w:r>
    </w:p>
    <w:p>
      <w:pPr>
        <w:pStyle w:val="Style1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43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1.Пункт 2.3. административного регламента утвердить в новой редакции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Результатом предоставления муниципальной услуги является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а) В случае отсутствия оснований для отказа в предоставлении муниципальной услуги, результат представляет собой справку об очередности предоставления жилых помещений на условиях социального найма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б) Отказ оформляется решением об отказе в предоставлении справки об очередности предоставления жилых помещений на условиях социального найм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виде электронного документа, подписанного усиленной квалифицированной электронной подписью уполномоченного должностного лица Администрации, направляется специалистом Администрации Заявителю способом, указанным в заявлении на оказание услуги (приложения №1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мажном виде результат предоставления муниципальной услуги хранится в Администрации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и получении результата оказания услуги в МФЦ, специалистом МФЦ распечатывается копия электронного документа на бумажном носителе, заверяется подписью специалиста МФЦ и печатью МФЦ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редоставление результата муниципальной услуги в отношении несовершеннолетнего, оформленного в форме документа на бумажном носителе, законному представителю несовершеннолетнего, не являющемуся заявителем, осуществляется способом, указанным в заявлении о предоставлении муниципальной услуги, в сроки, предусмотренные настоящим Административным регламентом, с учетом требования, предусмотренного частью 3 статьи 5" Федерального закона "Об организации предоставления государственных и муниципальных услуг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пункте 2.5. административного регламента слова «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» заменить словами «Федеральным законом от 13.07.2015 №218-ФЗ «О государственной регистрации недвижимости».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Дополнить административный регламент пунктом 2.7.2. следующего содержа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олучение дополнительных сведений от заявителя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Получение дополнительных сведений от заявителя не предусмотрено.»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Раздел 4 административного регламента утвердить в новой редакции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«4. Формы контроля за исполнением административного регламента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www. kuznetsovka.nso.ru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06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51:00Z</dcterms:created>
  <dc:creator>Spec</dc:creator>
  <dc:description/>
  <cp:keywords/>
  <dc:language>en-US</dc:language>
  <cp:lastModifiedBy>Кирилл</cp:lastModifiedBy>
  <cp:lastPrinted>2025-04-03T09:41:00Z</cp:lastPrinted>
  <dcterms:modified xsi:type="dcterms:W3CDTF">2025-04-03T02:41:00Z</dcterms:modified>
  <cp:revision>6</cp:revision>
  <dc:subject/>
  <dc:title>ГЛАВА  МУНИЦИПАЛЬНОГО  ОБРАЗОВАНИЯ</dc:title>
</cp:coreProperties>
</file>